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00571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79704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